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УНИЦИПАЛЬНЫЙ ЭТАП до 25 декабря (информирование всех участников за 15 дней)</w:t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560"/>
        <w:gridCol w:w="1559"/>
        <w:gridCol w:w="1417"/>
        <w:gridCol w:w="150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1-й конкурс - теоретический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до 1,5 часов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и техническое творчество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дома и декоративно-прикладное творче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 з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лы з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ворческое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Максим.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 з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 за творческое зад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аксим. количество бал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2-й конкурс - практический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до 2-х часов)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и техническое творчество</w:t>
            </w:r>
          </w:p>
        </w:tc>
        <w:tc>
          <w:tcPr>
            <w:tcW w:w="4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дома и декоративно-прикладное творчество</w:t>
            </w:r>
          </w:p>
        </w:tc>
      </w:tr>
      <w:tr>
        <w:trPr>
          <w:trHeight w:val="242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Максим. кол-во баллов – 40 </w:t>
            </w:r>
          </w:p>
        </w:tc>
        <w:tc>
          <w:tcPr>
            <w:tcW w:w="4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аксим. кол-во баллов – 4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-й конкурс – представление проект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защита 8-10 минут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18"/>
                <w:szCs w:val="22"/>
                <w:u w:val="single"/>
              </w:rPr>
              <w:t>Проект может быть завершен на 75%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и техническое творчество</w:t>
            </w:r>
          </w:p>
        </w:tc>
        <w:tc>
          <w:tcPr>
            <w:tcW w:w="4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дома и декоративно-прикладное творче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Оценка пояснительной записки – до 15 баллов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Оценка изделия – до 20 баллов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защиты проекта – до 15 баллов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Максим. кол-во баллов – 50 </w:t>
            </w:r>
          </w:p>
        </w:tc>
        <w:tc>
          <w:tcPr>
            <w:tcW w:w="4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пояснительной записки – до 14 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зделия – до 20 баллов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защиты проекта – до 14 баллов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критерии – до 2 баллов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Максим. кол-во баллов – 50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класс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5+40+50=1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1 классы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35+40+50=125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54:00Z</dcterms:created>
  <dc:creator>user</dc:creator>
  <dc:description/>
  <dc:language>en-US</dc:language>
  <cp:lastModifiedBy>user</cp:lastModifiedBy>
  <dcterms:modified xsi:type="dcterms:W3CDTF">2017-11-29T15:54:00Z</dcterms:modified>
  <cp:revision>2</cp:revision>
  <dc:subject/>
  <dc:title/>
</cp:coreProperties>
</file>